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  <w:lang w:val="fr-FR"/>
        </w:rPr>
        <w:t>Planul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77710068"/>
            <w:bookmarkStart w:id="1" w:name="__Fieldmark__0_33777100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Trimiterea si colectarea formularelor cu consimţământul părinţilor pentru proiectul de e-mail, Web,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saptamani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377710068"/>
            <w:bookmarkStart w:id="3" w:name="__Fieldmark__1_3377710068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rea procedurilor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saptamana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377710068"/>
            <w:bookmarkStart w:id="5" w:name="__Fieldmark__2_3377710068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curarea echipamentului necesar  (camera digitala, videoproiector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377710068"/>
            <w:bookmarkStart w:id="7" w:name="__Fieldmark__3_3377710068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377710068"/>
            <w:bookmarkStart w:id="9" w:name="__Fieldmark__4_3377710068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rea specialiştilor în tehnologie, a părinţilor, a voluntarilor comunităţii care ar putea  ajuta  la realizarea proiectului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377710068"/>
            <w:bookmarkStart w:id="11" w:name="__Fieldmark__5_3377710068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rea link-urilor favorite de Internet ca elevii sa aiba acces mai usor la informatiile neces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cel putin cateca zile inainte de inceperea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377710068"/>
            <w:bookmarkStart w:id="13" w:name="__Fieldmark__6_3377710068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rea unui post pe site-ul clase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2 saptamani inainte de i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377710068"/>
            <w:bookmarkStart w:id="15" w:name="__Fieldmark__7_3377710068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rea pentru discuţii persoane din afara şcolii 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377710068"/>
            <w:bookmarkStart w:id="17" w:name="__Fieldmark__8_3377710068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nerea de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377710068"/>
            <w:bookmarkStart w:id="19" w:name="__Fieldmark__9_3377710068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rea şi stabilirea modului in care vor fi gestionate fisierele elevilor, inclusiv verificarea progresului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si in timpul desfasurarii activitati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377710068"/>
            <w:bookmarkStart w:id="21" w:name="__Fieldmark__10_3377710068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Accesarea dosarelor elevilor salvate pe site-ul clasei, wiki, care ofera feedback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t parcursul derul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377710068"/>
            <w:bookmarkStart w:id="23" w:name="__Fieldmark__11_3377710068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Anuntarea voluntarilor sau invitaţilor cu câteva zile înaint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unci cand este nevoi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377710068"/>
            <w:bookmarkStart w:id="25" w:name="__Fieldmark__12_3377710068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erea elevilor in timp c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masura ce elevii lucreaz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377710068"/>
            <w:bookmarkStart w:id="27" w:name="__Fieldmark__13_3377710068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rea directorului sau ziarului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 de cura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377710068"/>
            <w:bookmarkStart w:id="29" w:name="__Fieldmark__14_3377710068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rea de mulţumiri sau realizarea de diplome de multumire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377710068"/>
            <w:bookmarkStart w:id="31" w:name="__Fieldmark__15_3377710068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rea un chestionar de  evaluare   pentru a obţine un feedback cu privire la succesul unităţii de învăţare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377710068"/>
            <w:bookmarkStart w:id="33" w:name="__Fieldmark__16_3377710068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erea echipamentului şi materiale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3377710068"/>
            <w:bookmarkStart w:id="35" w:name="__Fieldmark__17_3377710068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rea unei prezentari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eva zile dupa prezentare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20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5:01:00Z</dcterms:created>
  <dc:creator>carmen</dc:creator>
  <dc:description/>
  <cp:keywords/>
  <dc:language>en-US</dc:language>
  <cp:lastModifiedBy>carmen</cp:lastModifiedBy>
  <dcterms:modified xsi:type="dcterms:W3CDTF">2010-01-10T15:01:00Z</dcterms:modified>
  <cp:revision>2</cp:revision>
  <dc:subject/>
  <dc:title/>
</cp:coreProperties>
</file>