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1599640"/>
            <w:bookmarkStart w:id="1" w:name="__Fieldmark__0_9715996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971599640"/>
            <w:bookmarkStart w:id="3" w:name="__Fieldmark__1_97159964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971599640"/>
            <w:bookmarkStart w:id="5" w:name="__Fieldmark__2_97159964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971599640"/>
            <w:bookmarkStart w:id="7" w:name="__Fieldmark__3_97159964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971599640"/>
            <w:bookmarkStart w:id="9" w:name="__Fieldmark__4_97159964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971599640"/>
            <w:bookmarkStart w:id="11" w:name="__Fieldmark__5_97159964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971599640"/>
            <w:bookmarkStart w:id="13" w:name="__Fieldmark__6_97159964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971599640"/>
            <w:bookmarkStart w:id="15" w:name="__Fieldmark__7_97159964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971599640"/>
            <w:bookmarkStart w:id="17" w:name="__Fieldmark__8_97159964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971599640"/>
            <w:bookmarkStart w:id="19" w:name="__Fieldmark__9_97159964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971599640"/>
            <w:bookmarkStart w:id="21" w:name="__Fieldmark__10_97159964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971599640"/>
            <w:bookmarkStart w:id="23" w:name="__Fieldmark__11_97159964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971599640"/>
            <w:bookmarkStart w:id="25" w:name="__Fieldmark__12_97159964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971599640"/>
            <w:bookmarkStart w:id="27" w:name="__Fieldmark__13_97159964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971599640"/>
            <w:bookmarkStart w:id="29" w:name="__Fieldmark__14_97159964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971599640"/>
            <w:bookmarkStart w:id="31" w:name="__Fieldmark__15_97159964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971599640"/>
            <w:bookmarkStart w:id="33" w:name="__Fieldmark__16_97159964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971599640"/>
            <w:bookmarkStart w:id="35" w:name="__Fieldmark__17_97159964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