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35351175"/>
            <w:bookmarkStart w:id="1" w:name="__Fieldmark__0_1235351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235351175"/>
            <w:bookmarkStart w:id="3" w:name="__Fieldmark__1_123535117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235351175"/>
            <w:bookmarkStart w:id="5" w:name="__Fieldmark__2_123535117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235351175"/>
            <w:bookmarkStart w:id="7" w:name="__Fieldmark__3_123535117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235351175"/>
            <w:bookmarkStart w:id="9" w:name="__Fieldmark__4_123535117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235351175"/>
            <w:bookmarkStart w:id="11" w:name="__Fieldmark__5_123535117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235351175"/>
            <w:bookmarkStart w:id="13" w:name="__Fieldmark__6_123535117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235351175"/>
            <w:bookmarkStart w:id="15" w:name="__Fieldmark__7_123535117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235351175"/>
            <w:bookmarkStart w:id="17" w:name="__Fieldmark__8_123535117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235351175"/>
            <w:bookmarkStart w:id="19" w:name="__Fieldmark__9_123535117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235351175"/>
            <w:bookmarkStart w:id="21" w:name="__Fieldmark__10_123535117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235351175"/>
            <w:bookmarkStart w:id="23" w:name="__Fieldmark__11_123535117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235351175"/>
            <w:bookmarkStart w:id="25" w:name="__Fieldmark__12_123535117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235351175"/>
            <w:bookmarkStart w:id="27" w:name="__Fieldmark__13_123535117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235351175"/>
            <w:bookmarkStart w:id="29" w:name="__Fieldmark__14_123535117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235351175"/>
            <w:bookmarkStart w:id="31" w:name="__Fieldmark__15_123535117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235351175"/>
            <w:bookmarkStart w:id="33" w:name="__Fieldmark__16_123535117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235351175"/>
            <w:bookmarkStart w:id="35" w:name="__Fieldmark__17_123535117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