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ublicaţie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OIECT EDUCATIONAL DE MED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ume: 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ţia: 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Întrebarea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unităţii: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</w:t>
      </w:r>
    </w:p>
    <w:p>
      <w:pPr>
        <w:pStyle w:val="NormalWeb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tbl>
      <w:tblPr>
        <w:tblW w:w="10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1884"/>
        <w:gridCol w:w="2141"/>
        <w:gridCol w:w="1762"/>
      </w:tblGrid>
      <w:tr>
        <w:trPr>
          <w:tblHeader w:val="true"/>
        </w:trPr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elev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profesor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ate cele 6 componente ale broşurii sunt complet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colii în casuţa de titlu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Şablonul complet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e sugestivă în casuţa de pe coper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respecta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 lizibil (font size)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icaţii problemei concludente şi comple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 sugestiv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i ora în căsuţa din spa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ect ortografic şi  gramatical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8:13:00Z</dcterms:created>
  <dc:creator>Silvia</dc:creator>
  <dc:description/>
  <cp:keywords/>
  <dc:language>en-US</dc:language>
  <cp:lastModifiedBy>pc</cp:lastModifiedBy>
  <dcterms:modified xsi:type="dcterms:W3CDTF">2010-05-29T07:03:00Z</dcterms:modified>
  <cp:revision>8</cp:revision>
  <dc:subject/>
  <dc:title> </dc:title>
</cp:coreProperties>
</file>